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Healthy living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  <w:t>To live healfey you must eat fruit and veg.</w:t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  <w:t>We  like to eat  apple, banana , cewe,carrot  and  tango.</w:t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  <w:t>if  you want you cane clean your bedroom or even home for a fact.</w:t>
      </w:r>
    </w:p>
    <w:p>
      <w:pPr>
        <w:pStyle w:val="Normal"/>
        <w:rPr/>
      </w:pPr>
      <w:r>
        <w:rPr>
          <w:rFonts w:cs="Blackadder ITC" w:ascii="Blackadder ITC" w:hAnsi="Blackadder ITC"/>
          <w:sz w:val="40"/>
          <w:szCs w:val="40"/>
        </w:rPr>
        <w:t xml:space="preserve">You get plenty of exercise from playing tuch .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28725" cy="1104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32180" cy="13138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13155" cy="11436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78168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7816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123698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09675" cy="80899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lackadder ITC" w:hAnsi="Blackadder ITC" w:cs="Blackadder ITC"/>
          <w:color w:val="000000"/>
          <w:sz w:val="40"/>
          <w:szCs w:val="40"/>
        </w:rPr>
      </w:pPr>
      <w:r>
        <w:rPr>
          <w:rFonts w:cs="Blackadder ITC" w:ascii="Blackadder ITC" w:hAnsi="Blackadder ITC"/>
          <w:color w:val="00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i.ehow.com/images/GlobalPhoto/Articles/4471218/benchpress-main_Full.jpg&amp;imgrefurl=http://www.ehow.com/how_4471218_correctly-peform-bench-press.html&amp;usg=__THoYmukqk0Ji8OMrxEEMq88-qBw=&amp;h=434&amp;w=482&amp;sz=44&amp;hl=en&amp;start=6&amp;tbnid=uhhDigkanF1t1M:&amp;tbnh=116&amp;tbnw=129&amp;prev=/images%3Fq%3Dpeople%2Bdoing%2Bexercis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kidcyber.com.au/IMAGES/food%2520pyramid3.jpeg&amp;imgrefurl=http://livingwithcfs.wordpress.com/2007/03/12/eating-healthy-wont-cure-your-chronic-fatigue-syndrome-but-eating-poorly-will-make-it-worse-cfs-fm-diet/&amp;usg=__c-DYWq9QSvyMqBUfm_kfC_UzNk0=&amp;h=666&amp;w=472&amp;sz=85&amp;hl=en&amp;start=10&amp;tbnid=Hp0J7yT9_7jNNM:&amp;tbnh=138&amp;tbnw=98&amp;prev=/images%3Fq%3Dpeople%2Beating%2Bhealthy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geofflawrence.com/images/panning.jpg&amp;imgrefurl=http://www.geofflawrence.com/photography_tutorial_shutter_speeds_and_apertures.php&amp;usg=__b1DlRrgdYXwzuc38mRuoggh8hgE=&amp;h=350&amp;w=340&amp;sz=52&amp;hl=en&amp;start=3&amp;tbnid=Qw_GAtdjCFhbNM:&amp;tbnh=120&amp;tbnw=117&amp;prev=/images%3Fq%3Dpeople%2Brunning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cdn.picapp.com/ftp/Images/9/a/8/0/Football__Newcastle_4387.JPG%3FadImageId%3D1547105%26imageId%3D4764276&amp;imgrefurl=http://www.caughtoffside.com/2009/06/10/liverpool-close-in-on-8m-perfect-solution-signing/&amp;usg=__WfAIlDjSARlI_fj3YsQkvH--Er4=&amp;h=317&amp;w=500&amp;sz=39&amp;hl=en&amp;start=4&amp;tbnid=UQlt0cVU1h8ukM:&amp;tbnh=82&amp;tbnw=130&amp;prev=/images%3Fq%3Dpeople%2Bplaying%2Bfootball%2Bliverpool%26gbv%3D2%26hl%3Den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cdn.picapp.com/ftp/Images/6/7/0/b/Football__Liverpool_1ab9.JPG%3FadImageId%3D1010615%26imageId%3D4710139&amp;imgrefurl=http://www.lfc-news.co.uk/2009/05/03/liverpool-3-0-newcastle/&amp;usg=__wh_ruJn0NVEXVqRLjFzMZlDLG4g=&amp;h=316&amp;w=500&amp;sz=46&amp;hl=en&amp;start=36&amp;tbnid=SuqXp_WOt1SelM:&amp;tbnh=82&amp;tbnw=130&amp;prev=/images%3Fq%3Dpeople%2Bplaying%2Bfootball%2Bliverpool%26gbv%3D2%26ndsp%3D18%26hl%3Den%26sa%3DN%26start%3D1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static.guim.co.uk/sys-images/Guardian/Pix/pictures/2009/1/6/1231252345363/Gallery-Dancing-on-Ice-Da-005.jpg&amp;imgrefurl=http://www.guardian.co.uk/media/gallery/2009/jan/06/dancing-on-ice-itv-contestants%3Fpicture%3D341407648&amp;usg=__AL3nD6tRC976cb6AqjpsfGVm4Xc=&amp;h=500&amp;w=325&amp;sz=58&amp;hl=en&amp;start=11&amp;tbnid=3sPFdVWY7BajOM:&amp;tbnh=130&amp;tbnw=85&amp;prev=/images%3Fq%3Dpeople%2Bdancing%2Bon%2Bice%26gbv%3D2%26hl%3Den%26sa%3D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newsgd.com/specials/Christmas05/christmaspic/200412160071_25225.jpg&amp;imgrefurl=http://www.newsgd.com/specials/Christmas05/christmaspic/200412160071.htm&amp;usg=__UaRHWfrOgeFQcJ1ZxyL8aK2abuo=&amp;h=301&amp;w=450&amp;sz=68&amp;hl=en&amp;start=3&amp;tbnid=fAzzbZz0HdIPRM:&amp;tbnh=85&amp;tbnw=127&amp;prev=/images%3Fq%3Dpeople%2Bruning%2Bfor%2Bwales%26gbv%3D2%26hl%3Den%26sa%3D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36:00Z</dcterms:created>
  <dc:creator>Gellifaelog</dc:creator>
  <dc:description/>
  <cp:keywords/>
  <dc:language>en-US</dc:language>
  <cp:lastModifiedBy>Gellifaelog</cp:lastModifiedBy>
  <dcterms:modified xsi:type="dcterms:W3CDTF">2009-06-23T11:08:00Z</dcterms:modified>
  <cp:revision>1</cp:revision>
  <dc:subject/>
  <dc:title>Healthy living </dc:title>
</cp:coreProperties>
</file>